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E204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DESIGN FOR MANUFACTURE</w:t>
            </w:r>
            <w:r>
              <w:rPr>
                <w:b/>
                <w:color w:val="FF0000"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6814"/>
        <w:gridCol w:w="1260"/>
        <w:gridCol w:w="990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in detail the general design principles for manufacturing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ree different process capacity situations to select a manufacturing proces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2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interaction between material, shape and process using a neat sketch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attributes required for selection of Manufacturing process. Give example for each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fference between ‘cost of assembly’ and  ‘cost of part manufacture’ using a comparison graph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design a roller bar assembly which has twenty four parts into two parts and explain how the assembly time is reduced after applying the DFM principles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2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th a neat flowchart classify the manufacturing processes under the following categories. i. Processing operations and ii. Assembly operations. Give example for each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the kingdom, family, class, member and attributes for the following.</w:t>
            </w:r>
          </w:p>
          <w:p>
            <w:pPr>
              <w:pStyle w:val="Normal"/>
              <w:jc w:val="both"/>
              <w:rPr/>
            </w:pPr>
            <w:r>
              <w:rPr/>
              <w:t>i. Joining  ii. Shaping  iii. Surfacing or Surface treatmen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shapes and its relevant processes using shape classification flowchart and discuss the manufacturing process associated with the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flowchart explain process selection. Name two important rules towards cost reduction of a produc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2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Explain using a flowchart depicting the stages of systematic working pla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Show the interconnection between the Working Principle, Material, Manufacture, Design and Cost using a figure. Explain in detai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With neat sketches explain the working principles of the following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i.Green Sand Moulding  ii.Shell Moulding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Explain the working principle of Lost Foam or Evaporating pattern moulding with relevant sketch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2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Illustrate and explain the significance of considering parting line in casting in avoiding casting error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Discuss the following weld joints with relevant sketches: i. butt joints, ii. lap joints, iii. T joints, iv. corner joints, and v. edge joint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Elaborate any two guidelines in design for assembly: a) Assembling components with ideal design and b) Assembling a component from Part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on the general design guidelines for manual assembl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1:26:00Z</dcterms:created>
  <dc:creator>Ku</dc:creator>
  <dc:description/>
  <cp:keywords/>
  <dc:language>en-US</dc:language>
  <cp:lastModifiedBy>Admin</cp:lastModifiedBy>
  <cp:lastPrinted>2017-10-23T17:02:00Z</cp:lastPrinted>
  <dcterms:modified xsi:type="dcterms:W3CDTF">2017-11-16T02:57:00Z</dcterms:modified>
  <cp:revision>22</cp:revision>
  <dc:subject/>
  <dc:title/>
</cp:coreProperties>
</file>